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rPr/>
      </w:pPr>
      <w:r>
        <w:rPr>
          <w:rFonts w:cs="Arial" w:ascii="Arial" w:hAnsi="Arial"/>
        </w:rPr>
        <w:t xml:space="preserve">Правописание приставок на </w:t>
      </w:r>
      <w:r>
        <w:rPr>
          <w:rFonts w:cs="Arial" w:ascii="Arial" w:hAnsi="Arial"/>
          <w:i/>
          <w:iCs/>
        </w:rPr>
        <w:t>з</w:t>
      </w:r>
    </w:p>
    <w:p>
      <w:pPr>
        <w:pStyle w:val="Normal"/>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конце приставки </w:t>
            </w:r>
            <w:r>
              <w:rPr>
                <w:b/>
                <w:bCs/>
                <w:i/>
                <w:iCs/>
              </w:rPr>
              <w:t>з</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конце приставки </w:t>
            </w:r>
            <w:r>
              <w:rPr>
                <w:b/>
                <w:bCs/>
                <w:i/>
                <w:iCs/>
              </w:rPr>
              <w:t>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iCs/>
              </w:rPr>
              <w:t>Раз-, из-, воз-, низ-, без-, через-, чрез</w:t>
            </w:r>
            <w:r>
              <w:rPr/>
              <w:t xml:space="preserve"> – перед звонкими согласными</w:t>
            </w:r>
          </w:p>
          <w:p>
            <w:pPr>
              <w:pStyle w:val="Normal"/>
              <w:rPr/>
            </w:pPr>
            <w:r>
              <w:rPr/>
              <w:t xml:space="preserve">Примеры: </w:t>
            </w:r>
            <w:r>
              <w:rPr>
                <w:i/>
                <w:iCs/>
              </w:rPr>
              <w:t>безвкусица, мировоззрение, чрезвычай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iCs/>
              </w:rPr>
              <w:t>Рас-, ис-, вос-, нис-, бес-, черес</w:t>
            </w:r>
            <w:r>
              <w:rPr/>
              <w:t xml:space="preserve"> – перед глухими согласными</w:t>
            </w:r>
          </w:p>
          <w:p>
            <w:pPr>
              <w:pStyle w:val="Normal"/>
              <w:rPr/>
            </w:pPr>
            <w:r>
              <w:rPr/>
              <w:t xml:space="preserve">Примеры: </w:t>
            </w:r>
            <w:r>
              <w:rPr>
                <w:i/>
                <w:iCs/>
              </w:rPr>
              <w:t>бессердечный, чересчур, низвергну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w:t>
            </w:r>
            <w:r>
              <w:rPr>
                <w:i/>
                <w:iCs/>
              </w:rPr>
              <w:t>здесь , здание, здоровье, ни зги</w:t>
            </w:r>
            <w:r>
              <w:rPr/>
              <w:t xml:space="preserve"> – </w:t>
            </w:r>
            <w:r>
              <w:rPr>
                <w:i/>
                <w:iCs/>
              </w:rPr>
              <w:t>з</w:t>
            </w:r>
            <w:r>
              <w:rPr/>
              <w:t xml:space="preserve"> входит в состав </w:t>
            </w:r>
            <w:r>
              <w:rPr>
                <w:b/>
                <w:bCs/>
              </w:rPr>
              <w:t>корн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w:t>
            </w:r>
            <w:r>
              <w:rPr>
                <w:i/>
                <w:iCs/>
              </w:rPr>
              <w:t>расчёт, расчётный, расчётливый</w:t>
            </w:r>
            <w:r>
              <w:rPr/>
              <w:t xml:space="preserve"> – корень </w:t>
            </w:r>
            <w:r>
              <w:rPr>
                <w:i/>
                <w:iCs/>
              </w:rPr>
              <w:t>чёт</w:t>
            </w:r>
            <w:r>
              <w:rPr/>
              <w:t xml:space="preserve">; </w:t>
            </w:r>
            <w:r>
              <w:rPr>
                <w:i/>
                <w:iCs/>
              </w:rPr>
              <w:t>рассчитывать</w:t>
            </w:r>
            <w:r>
              <w:rPr/>
              <w:t xml:space="preserve"> – корень – </w:t>
            </w:r>
            <w:r>
              <w:rPr>
                <w:i/>
                <w:iCs/>
              </w:rPr>
              <w:t>счит</w:t>
            </w:r>
            <w:r>
              <w:rPr/>
              <w:t xml:space="preserve"> </w:t>
            </w:r>
          </w:p>
        </w:tc>
      </w:tr>
    </w:tbl>
    <w:p>
      <w:pPr>
        <w:pStyle w:val="Normal"/>
        <w:rPr>
          <w:sz w:val="20"/>
        </w:rPr>
      </w:pPr>
      <w:r>
        <w:rPr>
          <w:sz w:val="20"/>
        </w:rPr>
      </w:r>
    </w:p>
    <w:p>
      <w:pPr>
        <w:pStyle w:val="Normal"/>
        <w:jc w:val="center"/>
        <w:rPr>
          <w:b/>
          <w:b/>
          <w:bCs/>
        </w:rPr>
      </w:pPr>
      <w:r>
        <w:rPr>
          <w:b/>
          <w:bCs/>
        </w:rPr>
        <w:t>5 класс</w:t>
      </w:r>
    </w:p>
    <w:p>
      <w:pPr>
        <w:pStyle w:val="Normal"/>
        <w:ind w:firstLine="360"/>
        <w:jc w:val="both"/>
        <w:rPr/>
      </w:pPr>
      <w:r>
        <w:rPr/>
        <w:t>...бить снег, ...бор трав, ...борная команда, ...бегать по воду, лёгкий ...гиб, ...делать ...горяча, ...двинуть стулья, ...дача металла, ...жать пальцы, ...жечь бумагу, и...пользовать клей, ра...давать листки, бе...порядок на столе, бе...вкусный сок, ра...делить пополам, во...поминание о лете, подойти ...зади, бе...возмездный дар, и...живать недостатки, бе...шумный шаг, бе...дарный человек, бе...заботный ребёнок, бе...заветный подвиг, ра...считать длину, ра...звонить новость, бе...звучный смех, ра...стилаться вокруг, ра...сыпаться на кусочки, ра...жигать костёр, в...бивать подушку, и...жевать мяч, мелко и...сечь , и...стари ведётся, во...становить в памяти, и...зябнуть на морозе, и...сохший листок, ра...зеваться от усталости, и...худалый от болезни, бе...страшный разведчик, получить ра...чёт, ра...считывать на себя,  и...томленный переходом, ра...сердить учителя, ...держать слово, ...гореть от стыда, ...давать макулатуру, и...жарить семечки, бе...защитный ребёнок, бе...сердечный человек , обида от бе...силия, и...чезнуть надолго, и...целять от болезни, бе...сонная ночь, бе...конечный шум, ра...жать пальцы, и...чертить альбом, бе...жалостный пёс, бе...жизненный взгляд, ра...седлать лошадь, и...тлеть в земле, бе...цветный на вид, ра...писание уроков, р...спись на стене, ра...валиться в кресле, ра...сыпать карандаши, рас...прашивал свидетелей, (не) вер...л в р...с...казни, рас...читывали быть к вечеру, по нашим рас...четам, бес...численные покупатели, дали ...дачу</w:t>
      </w:r>
    </w:p>
    <w:p>
      <w:pPr>
        <w:pStyle w:val="Normal"/>
        <w:jc w:val="center"/>
        <w:rPr>
          <w:b/>
          <w:b/>
          <w:bCs/>
        </w:rPr>
      </w:pPr>
      <w:r>
        <w:rPr>
          <w:b/>
          <w:bCs/>
        </w:rPr>
        <w:t>6 класс</w:t>
      </w:r>
    </w:p>
    <w:p>
      <w:pPr>
        <w:pStyle w:val="Normal"/>
        <w:ind w:firstLine="360"/>
        <w:jc w:val="both"/>
        <w:rPr/>
      </w:pPr>
      <w:r>
        <w:rPr/>
        <w:t>И...сохнуть от старости, и...черпать возможности, и...ж...вать недостатки, и...сушить на солнце, бе...спорный ответ, бе...злобный человек, бе...смертный герой, бе...вкусный суп, бе...шумный шаг, бе...ценный дар, бе...славный конец, ра...чертить на листе, ра...считать до минуты, ра...следовать преступление, ра...седлать коня, ра...стелить на столе, произвести ра...чёт, ра...сеять на ветру, во...звание к молодёжи, вос...тановление в правах, сформированное мирово...зрение, во...создавать в памяти, опасный  во...раст, слабое ...доровье, хороший ра...бег, ...делать дело, ...дуть пенку, во...стание матросов, ...дание школы, вкусный ра...сольник, на улице ра...свело, ра...цвело всё кругом, ра...сказывать байки, стоять ...зади, бе...счётный раз, во...шествие на престол, ра...считанный ход, кот - ра...красавец , ...гущённое молоко, бе...компромиссный человек, бе...сердечный ответ, ра...таять на солнце, ра...ставить сети, купить в ра...срочку, и...следовать местность, и...зябнуть на морозе, ра...чётливый человек, и...пуганные птицы, во...ст...новить в памяти, ра...рывать землю, ра...г...дать замысел, р...спр...странять идеи, ра...смотреть проект, ра...считать время, ...бивчивый ответ, и...пользовать литературу, во...будить иск, во...становить в памяти, и...портить чертёж, и...тратить деньги, бе...спорное решение, бе...полезная встреча, чре...мерные требования, чре...вычайный съезд, ни...вергаться с гор, неи...с...каемый источник, чере...чур сложная задача, составить ра...писание, стари...ная ро...пись, выдать ра...писку, ра...валиться от удара, ра...сказать о прои...шествиии, ра...ыграть первенство, об...явить ро...ыск, алмазные ро...сыпи</w:t>
      </w:r>
    </w:p>
    <w:p>
      <w:pPr>
        <w:pStyle w:val="Normal"/>
        <w:ind w:firstLine="3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3:00Z</dcterms:created>
  <dc:creator>йц</dc:creator>
  <dc:description/>
  <dc:language>en-US</dc:language>
  <cp:lastModifiedBy>йц</cp:lastModifiedBy>
  <dcterms:modified xsi:type="dcterms:W3CDTF">2007-11-11T11:55:00Z</dcterms:modified>
  <cp:revision>1</cp:revision>
  <dc:subject/>
  <dc:title>4</dc:title>
</cp:coreProperties>
</file>